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0" w:after="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atLeast" w:line="42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届毕业生党员组织关系转接办理流程图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省内（校内）转接党员组织关系流程图（网上转接，不开具纸质介绍信）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91770</wp:posOffset>
                </wp:positionV>
                <wp:extent cx="904875" cy="311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11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毕业生党员本人联系组织关系转入单位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确认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网上转入党组织全称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例如：中共武汉大学法学院研究生第一支部委员会），由各党支部汇总后报学院党委（党总支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45.55pt;mso-wrap-distance-left:9.05pt;mso-wrap-distance-right:9.05pt;mso-wrap-distance-top:0pt;mso-wrap-distance-bottom:0pt;margin-top:15.1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毕业生党员本人联系组织关系转入单位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确认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网上转入党组织全称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例如：中共武汉大学法学院研究生第一支部委员会），由各党支部汇总后报学院党委（党总支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91770</wp:posOffset>
                </wp:positionV>
                <wp:extent cx="762000" cy="31280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审核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届毕业生党员组织关系集中转接登记表》无误后，由党委（党总支）书记或副书记签字后加盖公章，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组织部审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46.3pt;mso-wrap-distance-left:9.05pt;mso-wrap-distance-right:9.05pt;mso-wrap-distance-top:0pt;mso-wrap-distance-bottom:0pt;margin-top:15.1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学院审核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届毕业生党员组织关系集中转接登记表》无误后，由党委（党总支）书记或副书记签字后加盖公章，报</w:t>
                      </w:r>
                      <w:r>
                        <w:rPr>
                          <w:sz w:val="18"/>
                          <w:szCs w:val="18"/>
                        </w:rPr>
                        <w:t>组织部审核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1975</wp:posOffset>
                </wp:positionH>
                <wp:positionV relativeFrom="paragraph">
                  <wp:posOffset>191770</wp:posOffset>
                </wp:positionV>
                <wp:extent cx="838200" cy="31184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1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 “全国党员管理信息系统”业务管理员进行组织关系网上转接操作，并下载打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《党员基本信息采集表》，加盖党委（党总支）公章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后，于毕业生党员离校前交给其本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45.55pt;mso-wrap-distance-left:9.05pt;mso-wrap-distance-right:9.05pt;mso-wrap-distance-top:0pt;mso-wrap-distance-bottom:0pt;margin-top:15.1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学院 “全国党员管理信息系统”业务管理员进行组织关系网上转接操作，并下载打印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《党员基本信息采集表》，加盖党委（党总支）公章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后，于毕业生党员离校前交给其本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0</wp:posOffset>
                </wp:positionH>
                <wp:positionV relativeFrom="paragraph">
                  <wp:posOffset>191770</wp:posOffset>
                </wp:positionV>
                <wp:extent cx="809625" cy="3128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生党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加盖学院党委（党总支）公章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《党员基本信息采集表》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到组织关系转入单位报到，及时联系接收组织关系单位办结网上转接程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46.3pt;mso-wrap-distance-left:9.05pt;mso-wrap-distance-right:9.05pt;mso-wrap-distance-top:0pt;mso-wrap-distance-bottom:0pt;margin-top:15.1pt;mso-position-vertical-relative:text;margin-left:46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毕业生党员</w:t>
                      </w:r>
                      <w:r>
                        <w:rPr>
                          <w:sz w:val="18"/>
                          <w:szCs w:val="18"/>
                        </w:rPr>
                        <w:t>持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加盖学院党委（党总支）公章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《党员基本信息采集表》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到组织关系转入单位报到，及时联系接收组织关系单位办结网上转接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220345</wp:posOffset>
                </wp:positionV>
                <wp:extent cx="752475" cy="3089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组织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毕业生党员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填写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届毕业生党员组织关系集中转接登记表》，学生党员本人核对无误后签字确认，学院留存备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43.3pt;mso-wrap-distance-left:9.05pt;mso-wrap-distance-right:9.05pt;mso-wrap-distance-top:0pt;mso-wrap-distance-bottom:0pt;margin-top:17.3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学院组织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毕业生党员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填写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届毕业生党员组织关系集中转接登记表》，学生党员本人核对无误后签字确认，学院留存备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191770</wp:posOffset>
                </wp:positionV>
                <wp:extent cx="809625" cy="3128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党委（党总支）及时督促毕业生党员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接收党组织关系单位办结网上转接程序，办结后打印电子版介绍信，归档备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46.3pt;mso-wrap-distance-left:9.05pt;mso-wrap-distance-right:9.05pt;mso-wrap-distance-top:0pt;mso-wrap-distance-bottom:0pt;margin-top:15.1pt;mso-position-vertical-relative:text;margin-left:57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院党委（党总支）及时督促毕业生党员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联系接收党组织关系单位办结网上转接程序，办结后打印电子版介绍信，归档备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77800</wp:posOffset>
                </wp:positionV>
                <wp:extent cx="514350" cy="90805"/>
                <wp:effectExtent l="5080" t="762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rightArrow">
                          <a:avLst>
                            <a:gd name="adj1" fmla="val 50000"/>
                            <a:gd name="adj2" fmla="val 1417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75pt;margin-top:14pt;width:40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466725" cy="90805"/>
                <wp:effectExtent l="5715" t="7620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90720"/>
                        </a:xfrm>
                        <a:prstGeom prst="rightArrow">
                          <a:avLst>
                            <a:gd name="adj1" fmla="val 50000"/>
                            <a:gd name="adj2" fmla="val 1285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pt;width:36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0475</wp:posOffset>
                </wp:positionH>
                <wp:positionV relativeFrom="paragraph">
                  <wp:posOffset>177800</wp:posOffset>
                </wp:positionV>
                <wp:extent cx="533400" cy="90805"/>
                <wp:effectExtent l="5080" t="7620" r="158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720"/>
                        </a:xfrm>
                        <a:prstGeom prst="rightArrow">
                          <a:avLst>
                            <a:gd name="adj1" fmla="val 50000"/>
                            <a:gd name="adj2" fmla="val 147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14pt;width:41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ragraph">
                  <wp:posOffset>177800</wp:posOffset>
                </wp:positionV>
                <wp:extent cx="504825" cy="90805"/>
                <wp:effectExtent l="5715" t="7620" r="146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14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81800</wp:posOffset>
                </wp:positionH>
                <wp:positionV relativeFrom="paragraph">
                  <wp:posOffset>177800</wp:posOffset>
                </wp:positionV>
                <wp:extent cx="476250" cy="90805"/>
                <wp:effectExtent l="5080" t="7620" r="1397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90720"/>
                        </a:xfrm>
                        <a:prstGeom prst="rightArrow">
                          <a:avLst>
                            <a:gd name="adj1" fmla="val 50000"/>
                            <a:gd name="adj2" fmla="val 1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pt;margin-top:14pt;width:37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省外转接党员组织关系流程图（开具纸质介绍信；收到回执后作网上转接提交）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0</wp:posOffset>
                </wp:positionH>
                <wp:positionV relativeFrom="paragraph">
                  <wp:posOffset>264795</wp:posOffset>
                </wp:positionV>
                <wp:extent cx="933450" cy="36849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8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毕业生党员本人联系组织关系转入单位，确认纸质介绍信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抬头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去往单位上级党组织）”、纸质介绍信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去往单位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、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网上转入党组织全称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项重要信息，由各党支部汇总后报学院党委（党总支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90.15pt;mso-wrap-distance-left:9.05pt;mso-wrap-distance-right:9.05pt;mso-wrap-distance-top:0pt;mso-wrap-distance-bottom:0pt;margin-top:20.8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毕业生党员本人联系组织关系转入单位，确认纸质介绍信“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抬头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去往单位上级党组织）”、纸质介绍信“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去往单位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、“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网上转入党组织全称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等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项重要信息，由各党支部汇总后报学院党委（党总支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264795</wp:posOffset>
                </wp:positionV>
                <wp:extent cx="685800" cy="36842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8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审核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届毕业生党员组织关系集中转接登记表》，无误后，由党委（党总支）负责人签字后加盖公章，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组织部审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90.1pt;mso-wrap-distance-left:9.05pt;mso-wrap-distance-right:9.05pt;mso-wrap-distance-top:0pt;mso-wrap-distance-bottom:0pt;margin-top:20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学院审核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届毕业生党员组织关系集中转接登记表》，无误后，由党委（党总支）负责人签字后加盖公章，报</w:t>
                      </w:r>
                      <w:r>
                        <w:rPr>
                          <w:sz w:val="18"/>
                          <w:szCs w:val="18"/>
                        </w:rPr>
                        <w:t>组织部审核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0</wp:posOffset>
                </wp:positionH>
                <wp:positionV relativeFrom="paragraph">
                  <wp:posOffset>264795</wp:posOffset>
                </wp:positionV>
                <wp:extent cx="885825" cy="36563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5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党委（党总支）为学生开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纸质介绍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，同时业务管理员登录 “全国党员管理信息系统”下载打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《党员基本信息采集表》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加盖党委〔党总支〕公章）后，与纸质介绍信一并于毕业生党员离校前交给其本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7.9pt;mso-wrap-distance-left:9.05pt;mso-wrap-distance-right:9.05pt;mso-wrap-distance-top:0pt;mso-wrap-distance-bottom:0pt;margin-top:20.8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学院党委（党总支）为学生开具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纸质介绍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，同时业务管理员登录 “全国党员管理信息系统”下载打印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《党员基本信息采集表》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加盖党委〔党总支〕公章）后，与纸质介绍信一并于毕业生党员离校前交给其本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264795</wp:posOffset>
                </wp:positionV>
                <wp:extent cx="819150" cy="36563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5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生党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纸质介绍信和《党员基本信息采集表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在介绍信有效期内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到转入单位报到，办理转入手续，报到后两周内及时寄回回执（建议先传真、拍照发回，再寄送原件，以防寄丢后无凭证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7.9pt;mso-wrap-distance-left:9.05pt;mso-wrap-distance-right:9.05pt;mso-wrap-distance-top:0pt;mso-wrap-distance-bottom:0pt;margin-top:20.8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毕业生党员</w:t>
                      </w:r>
                      <w:r>
                        <w:rPr>
                          <w:sz w:val="18"/>
                          <w:szCs w:val="18"/>
                        </w:rPr>
                        <w:t>持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纸质介绍信和《党员基本信息采集表》</w:t>
                      </w:r>
                      <w:r>
                        <w:rPr>
                          <w:sz w:val="18"/>
                          <w:szCs w:val="18"/>
                        </w:rPr>
                        <w:t>在介绍信有效期内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到转入单位报到，办理转入手续，报到后两周内及时寄回回执（建议先传真、拍照发回，再寄送原件，以防寄丢后无凭证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264795</wp:posOffset>
                </wp:positionV>
                <wp:extent cx="733425" cy="368490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68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学院组织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毕业生党员集中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填写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届毕业生党员组织关系集中转接登记表》，学生核对无误后签字确认，学院留存备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90.15pt;mso-wrap-distance-left:9.05pt;mso-wrap-distance-right:9.05pt;mso-wrap-distance-top:0pt;mso-wrap-distance-bottom:0pt;margin-top:20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学院组织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毕业生党员集中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填写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1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届毕业生党员组织关系集中转接登记表》，学生核对无误后签字确认，学院留存备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264795</wp:posOffset>
                </wp:positionV>
                <wp:extent cx="819150" cy="36563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5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收到毕业生党员介绍信回执后，须联系本人确认其应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网上转入党组织全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例如：中共北京大学法学院研究生第一支部委员会），业务管理员据此登录系统进行党员组织关系网上转接操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7.9pt;mso-wrap-distance-left:9.05pt;mso-wrap-distance-right:9.05pt;mso-wrap-distance-top:0pt;mso-wrap-distance-bottom:0pt;margin-top:20.8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院收到毕业生党员介绍信回执后，须联系本人确认其应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网上转入党组织全称</w:t>
                      </w:r>
                      <w:r>
                        <w:rPr>
                          <w:sz w:val="18"/>
                          <w:szCs w:val="18"/>
                        </w:rPr>
                        <w:t>（例如：中共北京大学法学院研究生第一支部委员会），业务管理员据此登录系统进行党员组织关系网上转接操作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0</wp:posOffset>
                </wp:positionH>
                <wp:positionV relativeFrom="paragraph">
                  <wp:posOffset>264795</wp:posOffset>
                </wp:positionV>
                <wp:extent cx="619125" cy="36563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5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党委（党总支）应及时督促毕业生党员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到转入单位办理转入手续，邮寄回执。学院将收到的回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规范整理，妥善保存备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7.9pt;mso-wrap-distance-left:9.05pt;mso-wrap-distance-right:9.05pt;mso-wrap-distance-top:0pt;mso-wrap-distance-bottom:0pt;margin-top:20.8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党委（党总支）应及时督促毕业生党员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到转入单位办理转入手续，邮寄回执。学院将收到的回执</w:t>
                      </w:r>
                      <w:r>
                        <w:rPr>
                          <w:sz w:val="18"/>
                          <w:szCs w:val="18"/>
                        </w:rPr>
                        <w:t>规范整理，妥善保存备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29540</wp:posOffset>
                </wp:positionV>
                <wp:extent cx="600075" cy="90805"/>
                <wp:effectExtent l="5715" t="7620" r="1651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720"/>
                        </a:xfrm>
                        <a:prstGeom prst="rightArrow">
                          <a:avLst>
                            <a:gd name="adj1" fmla="val 50000"/>
                            <a:gd name="adj2" fmla="val 16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10.2pt;width:47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0225</wp:posOffset>
                </wp:positionH>
                <wp:positionV relativeFrom="paragraph">
                  <wp:posOffset>129540</wp:posOffset>
                </wp:positionV>
                <wp:extent cx="533400" cy="99060"/>
                <wp:effectExtent l="5080" t="6985" r="146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9000"/>
                        </a:xfrm>
                        <a:prstGeom prst="rightArrow">
                          <a:avLst>
                            <a:gd name="adj1" fmla="val 50000"/>
                            <a:gd name="adj2" fmla="val 134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5pt;margin-top:10.2pt;width:41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129540</wp:posOffset>
                </wp:positionV>
                <wp:extent cx="590550" cy="90805"/>
                <wp:effectExtent l="5080" t="7620" r="1714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0720"/>
                        </a:xfrm>
                        <a:prstGeom prst="rightArrow">
                          <a:avLst>
                            <a:gd name="adj1" fmla="val 50000"/>
                            <a:gd name="adj2" fmla="val 162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10.2pt;width:46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3925</wp:posOffset>
                </wp:positionH>
                <wp:positionV relativeFrom="paragraph">
                  <wp:posOffset>129540</wp:posOffset>
                </wp:positionV>
                <wp:extent cx="504825" cy="90805"/>
                <wp:effectExtent l="5715" t="7620" r="146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10.2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4100</wp:posOffset>
                </wp:positionH>
                <wp:positionV relativeFrom="paragraph">
                  <wp:posOffset>129540</wp:posOffset>
                </wp:positionV>
                <wp:extent cx="514350" cy="90805"/>
                <wp:effectExtent l="5080" t="7620" r="1460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rightArrow">
                          <a:avLst>
                            <a:gd name="adj1" fmla="val 50000"/>
                            <a:gd name="adj2" fmla="val 1417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pt;margin-top:10.2pt;width:40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00925</wp:posOffset>
                </wp:positionH>
                <wp:positionV relativeFrom="paragraph">
                  <wp:posOffset>129540</wp:posOffset>
                </wp:positionV>
                <wp:extent cx="514350" cy="90805"/>
                <wp:effectExtent l="5080" t="7620" r="1460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rightArrow">
                          <a:avLst>
                            <a:gd name="adj1" fmla="val 50000"/>
                            <a:gd name="adj2" fmla="val 1417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5pt;margin-top:10.2pt;width:40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left="562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FF0000"/>
          <w:kern w:val="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800" w:right="1800" w:gutter="0" w:header="0" w:top="9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9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98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5:00Z</dcterms:created>
  <dc:creator>易育</dc:creator>
  <dc:description/>
  <cp:keywords/>
  <dc:language>en-US</dc:language>
  <cp:lastModifiedBy>陈金川</cp:lastModifiedBy>
  <cp:lastPrinted>2018-05-29T22:58:00Z</cp:lastPrinted>
  <dcterms:modified xsi:type="dcterms:W3CDTF">2018-05-30T08:35:00Z</dcterms:modified>
  <cp:revision>84</cp:revision>
  <dc:subject/>
  <dc:title>中南财经政法大学毕业生党员组织关系转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